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rospace Fighter Editor v1.0 (AERO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ward Km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REGISTERED FOR BUSINESS, COMMERCIAL OR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BE COPIED AND FREELY DISTRIBUTED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 NOTES OF AUTHORSHIP ARE RETAINED, AND NO MOD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THE PROGRAM OR THE CONTENTS OF THE DOCUMENTATION. NO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BE CHARGED FOR ITS DISTRIBUTION BEYOND A REASONABLE SH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AND DUPLICATION COSTS, NOR SHALL PROPRIETARY CHANGES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IT CANNOT BE DISTRIBUTED FREELY.  THIS SOFTWA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DOCUMENTATION MAY NOT BE INCLUDED IN PUBLISHED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MMERCIAL PACKAGES WITHOUT THE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MAKES NO WARRANTIES OR REPRESENTATION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THE QUALITY OF PERFORMANCE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USE OF THIS SOFTWARE IS AT THE USERS OWN RISK. IN NO EV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BE LIABLE FOR DIRECT, INDIRECT, SPECIAL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ENTIAL DAMAGES ARISING OUT OF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program is intended as a supplement to, no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for, the rules to the game. If you dont know what Battle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or are unsure what a particular item is, then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rulebooks at your neighborhood hobby shop or book sto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dont carry BattleTech products, then scream at them very lou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ither see if they can order it, or go to a better book sto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s the essentials in stock. To this end, this product only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from the books appropriate to construction, and does no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 those rules for the user. If you desire more infor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ctual process, go buy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Asked Questions: (Its organized this way until I get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up more professional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So 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Its my attempt at writing an Aerospac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What do the button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Reading from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age 1 ]   Goes to Page one of the Figh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age 2 ]   I'm not going to tell you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this one out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Open  ]   Opens a new index file, and load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er in the file into memory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t exist, it create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ppend ]   Takes the fighter that is presently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ppends a copy of it to the end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. It asks which file to appen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copy fighter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dex files, as well as make a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given fighter within the same index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sie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Create ]   Starts a new fighter from scratch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present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Save  ]   Save the present fighter to disk. It sa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mentioned in the upp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So be aware that multiple fight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 may occupy the sam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Next  ]   Skips ahead to the next fighter in 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Prev  ]   Backs up to the previous fighter in 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List  ]   Presents a pick list of the fighers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elete ]   Displays a list of the fighters in 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pace to tag, and f10 to purg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Move  ]   Moves a fighter within the index file. Nuff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Edit  ]   Edits the present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Browse ]   Returns to Browse mode without saving the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made any changes it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you 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scape does the same thing, but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while in Browse mode ex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View  ]   View provides a list of viewable form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you can retrie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Billing Summary ] Provides a list of all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 in 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Status Page   ] Displays the figh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used by FASA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Read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Playing Sheet  ] Displays everything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lay. Armor check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loca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ASCII Text File ] Allows you to load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text fil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Cancel ] 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of these windows you may hit Alt-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up a print options window. The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llows you to select between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disk, or prin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laying Sheet attempts to prin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pressed format (132 character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Help  ]   Brings you this wonderful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Util  ]   This brings up the color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made will take effect afte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with [ Done ]. Note that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will CANCEL any change made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Quit  ]   Returns you to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How do I move around the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(deep bre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 Previous Field  (Also [Shift-Tab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own] Next Field      (Also [Tab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ft] Decrease Value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ight] Increase Value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 On the weapons page, this inserts a new blank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at the pres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 On the weapons page, this deletes the present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In many cases, pulls up a pick list of options. At arm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sinks it pulls up a window prompting for you to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value. (Note you may also get this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one of the number keys.) Also presses 'butt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-(Letter)] May be used to hotkey any button with (Letter)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..Z, etc] May be used as a shortcut in both the picklists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Simply start typing the name of the 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editor will attempt to match from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Especially useful in conjunction with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keys for editing equipment. At the nam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y also be used to enter the name. (Hop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able to figure that out on your 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side for the mouse-dependant, the entire thing is mousa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guessed this fact when that little smudge appe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dle of the screen that you thought was a bug until you bump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Yes, that one. Point on the field you want to chang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you want to press and click the mouse button. Note th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 will increase the field value and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crease the fiel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The pick list is too small. How do I chang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If you have a mouse, drag and drop using the title bar. 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Zooms and Unzooms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F5] Allows you to use the arrow keys to drag the window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location. (Hit Enter when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F5] Allows you to use the arrow keys to resize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(Hit Enter when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Ok. I'm in the color configuration menu. What does everything do!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Note the following term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refers to the presently 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refers to the Alt-(Letter) combination for the item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re the text which preceeds a data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navigating the menus you should be able to locate and modify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you wish to change to suit your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essing escape from the color selection window, [Th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( )'s] cancels any change to that field.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l changes take effect when you exit the color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EFAULT.COL is loaded when you enter the program. If you wi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nother COL file at that time, load the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witch "/CANOTHER.COL" or whatever .COL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. If for some reason it cannot find the specified C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load some hard-coded defaults. So, if you find you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 of DEFAULT.COL, just delete it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What command line options are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At present the only command line option is /C to load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ile.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f you include a filename on the command line, it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p as a default fighter index instead of the first .A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What do I get if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The annoying login screen goes away. In addition, the two 'UNREGISTER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s are removed from across the wings in the playing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you have an internet email address you can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ed as to upgrades. Upgrades are available for free 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just send me an SASE, or have me send it in uuencoded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Registration is cheaper if you are already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CHED by the sam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How much does it cost to register this pack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$15. However, registered MECHED users get the discount rate of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reflect the fact that much of the same code is u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How do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) Print out AERO-ORD.DOC or write out a letter stating rough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. Make SURE to note the version which you ha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by which you wish to recieve the upgrade. Detai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AERO-ORD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) If you wish to recieve your upgrade via conventional mai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a self-addressed stamped envelope and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ppropriate density. (Please, no 2.88M flopp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) Include a check or money order for $15 (or more!), or $5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MECHED user. If you use a personal check please allow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your check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) Ok. Letter's written. Money Order ready. SASE (if applicable)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Mail the bund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ward Km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493 G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ford, MI 48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It keeps crashing when I do '.........'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If you have internet access, mail harmless@umich.edu and a pa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vided if available. If not then attempt US Mail or voic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'll correct it by the next release (See contacting the auth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). Note that this editor requires a lot of free lower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run. Running this program while shelled out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s NOT recommended, unless the other application sw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out to disk or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, AEROED runs on considerably less memory than MECH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ily due to the easier computations for Aero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What does this do that Henry Link's Mechedit software doesn'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First of all this one is for Aerospace but thats a differen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ep breath) A lot. This program was originally writt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for the Mechedit software. I am most like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utdated version, but it miscalculates too man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FA$A is trying to phase out the Aerotech system, I wa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nything approaching the Combat Value system for Aerospac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lculates the costs involved in the fighter's constru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Level 3 weapons and equipment do not have a published c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erely trip the 'Level 3' flag for the fighter. In these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determine C-Bill costs manually. Ammunition co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er must be determin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he ability to change the strictness of the fighter's ton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Report    -  The more relaxed system that FASA see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self. Basically everything keep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laces. (Those quarter tons add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id     -  Straight Book Rules from the compendium.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done in 1/2 ton lots. (Endo-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L Engine weights being rounded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-t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nchkin    -  A little TOO relaxed. This allows Munchkin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cate 1/4 lots of Armor. This is of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o conventional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pment index numbers allow a smoother conversion between Cl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er Sphere tech. If you change tech level, the only items los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that do not exist in that tech level. This is especi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you clanners who enjoy making clan models of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other effect of these index numbers you may shuffle the weap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into whatever order you like, and (provided you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ything) none of your fighters will need to be mod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 the new equipment. Also, if you change the weights/criti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item, all fighters using that item are recalculated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 item, all fighters using that item suddenly free up some ton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ert and Delete keys allow you to move items around the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(No more cases of "ARGH, now I have to move the PPCs again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mo has been vastly simplified. There is now one type of ammo. I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and takes the number of shots per ton from the last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ant weapon in the equipment list. You may allocate amm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ton lo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may be rear mounted in the wings. (This was requir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ent impossibility according to the rules, to make the Kirgh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figuration leg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are stored in a text file. There is no ceiling to the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ty of weapons other than your system's memory and your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'AEROEQ' file for more information. (Editing ru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there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-lists were added to eliminate the headaches caused by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where you put an item in the equipm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larity as to how many weapon slots are available in a give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s you in english as to why your fighter is illegal when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multiple index files. This allows you to group fighters by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ce, company, or whatever other arbitrary indexing system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This way when you construct a mixed lance, you dont hav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hell and back looking for the individual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opy fighters between index files, and also delete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ers within an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Fighters not available over 50 tons. Also insures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ni-Conventional Fight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Fighters 'with VTOL gear' may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urbine Engines. (In which case it calculates the Power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s the fixes to the Tactical Handbook from the errata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tually save an illegal fighter as well as print i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dsend considering what FASA has published over the years.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 few over critic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o space has been added. A 'cargo' equipment item takes up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weight on the fighter. This way you can get rid of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nage, and do cargo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ther than that, nothing much. =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*Ahem* You know what? This looks a lot like MECHED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So sue me. I will use the cookie cutter for the documentatio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release date. This way I know I'm covering all items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            Edward Km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493 G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ford, MI 48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:      harmless@umi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D:                  mud.wchat.on.ca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:          (313)534-7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ech 3056 MUSE:      Miles_Davis of the 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