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AEROED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uture Contact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information: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 Address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code: _________________ Country: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phone: _________________ (include country codes if outside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users, please fill out the following if you wish to rec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upgrade information and updat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Email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: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I have included a self-addressed stamped envelop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of the appropriate density with this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 I would like to recieve my registered cop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ostal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I am an internet junkie. You can uuencode and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my registered copy. My email address is given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contact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I am an internet junkie, but I am unable to uud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. I have included a self-addressed stamped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loppy disk with this order form. I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eve my registered copy by postal mail, but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 me of future upgrades via my internet 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I have enclosed a personal check for $15.00. I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may take a while for this check to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I have enclosed a money order for $1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I am a registered user of MECHED or I am also mailing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ED registration in this envelope. I would li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eve my discount registration rate of $5.00. I am p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personal check. I understand that it may take a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check to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I am a registered user of MECHED or I am mailing my ME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 this envelope. I would like to rec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discount registration rate of $5.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paying via mon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information: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d name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:  8088 [_]   80286 [_]   80386 [_]   80486 [_]  Pentium 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speed:  8Mhz [_]   10Mhz [_]   12Mhz [_]   16Mhz [_]    20Mhz 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Mhz [_]   33Mhz [_]   50Mhz [_]   60Mhz [_]    66Mhz 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Mhz [_]   90Mhz [_]  100Mhz 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ype:   EGA [_]   VGA [_]   SVGA [_]      Other: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(s): 3"   720K [_]  1.4MB [_]  2.8M 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"   360k [_]  1.2MB 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space: ________MB                           CD-ROM 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ould you most like to see in future releas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Costs                                     [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odgepodge mixed-tech, tech level                 [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CATech rules                                     [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Tech Missile rules                             [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e rules from rec.games.mecha                    [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ighters to be distributed with the package    [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aris IV Mode (uses solaris tables)               [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aris IV Equipment                                [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field                                       [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print options                                [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mments/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ING AGRE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igning below you signify that the above information is correc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of your knowledge. You are also acknowledging that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software which you are to recieve is licensed to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use only. Distribution of the registered version of this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ohibited. Please note that if you write a letter in place of this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, that you are implicitly agreeing to abide by this licensing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