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drawing>
          <wp:inline distT="0" distB="0" distL="0" distR="0">
            <wp:extent cx="3483610" cy="877570"/>
            <wp:effectExtent l="0" t="0" r="0" b="0"/>
            <wp:docPr id="1" name="mechwarrior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chwarrior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00730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s Name:_________________________  Age: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acters Name:______________________ Height: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liation:___________________________ Weight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65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yers Name:_________________________  Age: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acters Name:______________________ Height: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filiation:___________________________ Weight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67665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532.7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23825</wp:posOffset>
                </wp:positionV>
                <wp:extent cx="4032250" cy="1471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RAI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15.9pt;mso-wrap-distance-left:9.05pt;mso-wrap-distance-right:9.05pt;mso-wrap-distance-top:0pt;mso-wrap-distance-bottom:0pt;margin-top:9.7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RAI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266065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TTRIB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Value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Mod</w:t>
                            </w:r>
                            <w:r>
                              <w:rPr/>
                              <w:t>.</w:t>
                              <w:tab/>
                            </w:r>
                            <w:r>
                              <w:rPr>
                                <w:b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rength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ody</w:t>
                            </w:r>
                            <w:r>
                              <w:rPr/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xterity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flexes</w:t>
                              <w:tab/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ntelligence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illpower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harisma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dge</w:t>
                            </w:r>
                            <w:r>
                              <w:rPr/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cial Standing</w:t>
                            </w:r>
                            <w:r>
                              <w:rPr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44.7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TTRIB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Value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Mod</w:t>
                      </w:r>
                      <w:r>
                        <w:rPr/>
                        <w:t>.</w:t>
                        <w:tab/>
                      </w:r>
                      <w:r>
                        <w:rPr>
                          <w:b/>
                        </w:rPr>
                        <w:t>M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rength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ody</w:t>
                      </w:r>
                      <w:r>
                        <w:rPr/>
                        <w:tab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xterity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flexes</w:t>
                        <w:tab/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ntelligence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illpower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harisma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dge</w:t>
                      </w:r>
                      <w:r>
                        <w:rPr/>
                        <w:tab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cial Standing</w:t>
                      </w:r>
                      <w:r>
                        <w:rPr/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051050</wp:posOffset>
                </wp:positionV>
                <wp:extent cx="237744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1.5pt" to="403.15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6560</wp:posOffset>
                </wp:positionH>
                <wp:positionV relativeFrom="paragraph">
                  <wp:posOffset>130810</wp:posOffset>
                </wp:positionV>
                <wp:extent cx="0" cy="3566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0.3pt" to="532.8pt,2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26365</wp:posOffset>
                </wp:positionV>
                <wp:extent cx="2386330" cy="3575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MBAT INFORMAT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m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A: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B: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C: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D: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E: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AV (M/B/E/X) __/__/__/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tig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atigu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&lt; </w:t>
                            </w:r>
                            <w:r>
                              <w:rPr>
                                <w:b/>
                              </w:rPr>
                              <w:t>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TN Per fatigue &gt; W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conscious if Fatigue &gt; (2 x WI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81.5pt;mso-wrap-distance-left:9.05pt;mso-wrap-distance-right:9.05pt;mso-wrap-distance-top:0pt;mso-wrap-distance-bottom:0pt;margin-top:9.9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MBAT INFORMAT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rm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A: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B: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C: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D: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ype E: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AV (M/B/E/X) __/__/__/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tig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atigue </w:t>
                      </w:r>
                      <w:r>
                        <w:rPr>
                          <w:b/>
                          <w:u w:val="single"/>
                        </w:rPr>
                        <w:t xml:space="preserve">&lt; </w:t>
                      </w:r>
                      <w:r>
                        <w:rPr>
                          <w:b/>
                        </w:rPr>
                        <w:t>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1TN Per fatigue &gt; W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conscious if Fatigue &gt; (2 x WI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328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16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904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464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7520</wp:posOffset>
                </wp:positionH>
                <wp:positionV relativeFrom="paragraph">
                  <wp:posOffset>245364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93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64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752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328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616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192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056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229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3440</wp:posOffset>
                </wp:positionH>
                <wp:positionV relativeFrom="paragraph">
                  <wp:posOffset>291084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7.2pt;margin-top:229.2pt;width:7.1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572895" cy="354774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2660650" cy="53124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  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418.3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ame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</w:rPr>
                        <w:t>Bo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  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-1270</wp:posOffset>
                </wp:positionV>
                <wp:extent cx="4032250" cy="21120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OU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razing Wounds</w:t>
                            </w:r>
                            <w:r>
                              <w:rPr/>
                              <w:t xml:space="preserve"> (WV 1):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inor Wounds</w:t>
                            </w:r>
                            <w:r>
                              <w:rPr/>
                              <w:t xml:space="preserve"> (WV 2):   __________________________ +1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erious Wounds</w:t>
                            </w:r>
                            <w:r>
                              <w:rPr/>
                              <w:t xml:space="preserve"> (WV 4): __________________________ +2 TN 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ical Wounds</w:t>
                            </w:r>
                            <w:r>
                              <w:rPr/>
                              <w:t xml:space="preserve"> (WV 8):</w:t>
                            </w:r>
                            <w:r>
                              <w:rPr>
                                <w:b/>
                              </w:rPr>
                              <w:t xml:space="preserve">__________________________ </w:t>
                            </w:r>
                            <w:r>
                              <w:rPr/>
                              <w:t>+3 TN e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adly Wounds</w:t>
                            </w:r>
                            <w:r>
                              <w:rPr/>
                              <w:t xml:space="preserve"> (WV 16):__________________________ Knock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Wound Value of all Wounds</w:t>
                            </w:r>
                            <w:r>
                              <w:rPr/>
                              <w:t>:__________________ 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If total Wound Value &gt; (BOD + WIL), D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66.3pt;mso-wrap-distance-left:9.05pt;mso-wrap-distance-right:9.05pt;mso-wrap-distance-top:0pt;mso-wrap-distance-bottom:0pt;margin-top:-0.1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OU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Grazing Wounds</w:t>
                      </w:r>
                      <w:r>
                        <w:rPr/>
                        <w:t xml:space="preserve"> (WV 1):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inor Wounds</w:t>
                      </w:r>
                      <w:r>
                        <w:rPr/>
                        <w:t xml:space="preserve"> (WV 2):   __________________________ +1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erious Wounds</w:t>
                      </w:r>
                      <w:r>
                        <w:rPr/>
                        <w:t xml:space="preserve"> (WV 4): __________________________ +2 TN 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itical Wounds</w:t>
                      </w:r>
                      <w:r>
                        <w:rPr/>
                        <w:t xml:space="preserve"> (WV 8):</w:t>
                      </w:r>
                      <w:r>
                        <w:rPr>
                          <w:b/>
                        </w:rPr>
                        <w:t xml:space="preserve">__________________________ </w:t>
                      </w:r>
                      <w:r>
                        <w:rPr/>
                        <w:t>+3 TN e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adly Wounds</w:t>
                      </w:r>
                      <w:r>
                        <w:rPr/>
                        <w:t xml:space="preserve"> (WV 16):__________________________ Knock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Wound Value of all Wounds</w:t>
                      </w:r>
                      <w:r>
                        <w:rPr/>
                        <w:t>:__________________ 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If total Wound Value &gt; (BOD + WIL), D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75450" cy="15633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WEAPON</w:t>
                              <w:tab/>
                              <w:tab/>
                              <w:t>AP * DAMAGE</w:t>
                              <w:tab/>
                              <w:t>TYPE</w:t>
                              <w:tab/>
                              <w:t xml:space="preserve">       RANGE</w:t>
                              <w:tab/>
                              <w:t xml:space="preserve">   SHOTS</w:t>
                              <w:tab/>
                              <w:t xml:space="preserve">        NOTES</w:t>
                              <w:tab/>
                              <w:tab/>
                              <w:t>RELOA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  ______________</w:t>
                              <w:tab/>
                              <w:t>_____</w:t>
                              <w:tab/>
                              <w:t>___/___/___/___</w:t>
                              <w:tab/>
                              <w:t xml:space="preserve">   ______</w:t>
                              <w:tab/>
                              <w:t>_________________</w:t>
                              <w:tab/>
                              <w:t xml:space="preserve"> 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123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PON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WEAPON</w:t>
                        <w:tab/>
                        <w:tab/>
                        <w:t>AP * DAMAGE</w:t>
                        <w:tab/>
                        <w:t>TYPE</w:t>
                        <w:tab/>
                        <w:t xml:space="preserve">       RANGE</w:t>
                        <w:tab/>
                        <w:t xml:space="preserve">   SHOTS</w:t>
                        <w:tab/>
                        <w:t xml:space="preserve">        NOTES</w:t>
                        <w:tab/>
                        <w:tab/>
                        <w:t>RELOA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  ______________</w:t>
                        <w:tab/>
                        <w:t>_____</w:t>
                        <w:tab/>
                        <w:t>___/___/___/___</w:t>
                        <w:tab/>
                        <w:t xml:space="preserve">   ______</w:t>
                        <w:tab/>
                        <w:t>_________________</w:t>
                        <w:tab/>
                        <w:t xml:space="preserve"> 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89535</wp:posOffset>
                </wp:positionV>
                <wp:extent cx="2752090" cy="2569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E SKILL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  <w:tab/>
                              <w:tab/>
                              <w:t xml:space="preserve">  Bon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</w:t>
                              <w:tab/>
                              <w:t>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2.3pt;mso-wrap-distance-left:9.05pt;mso-wrap-distance-right:9.05pt;mso-wrap-distance-top:0pt;mso-wrap-distance-bottom:0pt;margin-top:7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E SKILL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</w:t>
                        <w:tab/>
                        <w:tab/>
                        <w:tab/>
                        <w:tab/>
                        <w:t xml:space="preserve">  Bon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</w:t>
                        <w:tab/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8755</wp:posOffset>
                </wp:positionH>
                <wp:positionV relativeFrom="paragraph">
                  <wp:posOffset>89535</wp:posOffset>
                </wp:positionV>
                <wp:extent cx="4032250" cy="25692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SC.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Cash Available: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vement (W/R/S):</w:t>
                            </w:r>
                            <w:r>
                              <w:rPr/>
                              <w:t xml:space="preserve"> ____/____/____  </w:t>
                            </w:r>
                            <w:r>
                              <w:rPr>
                                <w:b/>
                              </w:rPr>
                              <w:t>Experience Points: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02.3pt;mso-wrap-distance-left:9.05pt;mso-wrap-distance-right:9.05pt;mso-wrap-distance-top:0pt;mso-wrap-distance-bottom:0pt;margin-top:7.0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SC.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Cash Available: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vement (W/R/S):</w:t>
                      </w:r>
                      <w:r>
                        <w:rPr/>
                        <w:t xml:space="preserve"> ____/____/____  </w:t>
                      </w:r>
                      <w:r>
                        <w:rPr>
                          <w:b/>
                        </w:rPr>
                        <w:t>Experience Points: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6775450" cy="41236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SC. EQUIPMEN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tem</w:t>
                              <w:tab/>
                              <w:tab/>
                              <w:tab/>
                              <w:t>Cost</w:t>
                              <w:tab/>
                              <w:tab/>
                              <w:t>Weight</w:t>
                              <w:tab/>
                              <w:tab/>
                              <w:t>Quantity</w:t>
                              <w:tab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</w:t>
                              <w:tab/>
                              <w:t>___________</w:t>
                              <w:tab/>
                              <w:t>________</w:t>
                              <w:tab/>
                              <w:t>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324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SC. EQUIPMEN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tem</w:t>
                        <w:tab/>
                        <w:tab/>
                        <w:tab/>
                        <w:t>Cost</w:t>
                        <w:tab/>
                        <w:tab/>
                        <w:t>Weight</w:t>
                        <w:tab/>
                        <w:tab/>
                        <w:t>Quantity</w:t>
                        <w:tab/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</w:t>
                        <w:tab/>
                        <w:t>___________</w:t>
                        <w:tab/>
                        <w:t>___________</w:t>
                        <w:tab/>
                        <w:t>________</w:t>
                        <w:tab/>
                        <w:t>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8238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4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22:26:00Z</dcterms:created>
  <dc:creator>Jim &amp; Kerri Lytle</dc:creator>
  <dc:description/>
  <dc:language>en-US</dc:language>
  <cp:lastModifiedBy>Wilbur G. Finley</cp:lastModifiedBy>
  <cp:lastPrinted>2000-10-19T08:50:00Z</cp:lastPrinted>
  <dcterms:modified xsi:type="dcterms:W3CDTF">2000-10-19T14:43:00Z</dcterms:modified>
  <cp:revision>9</cp:revision>
  <dc:subject/>
  <dc:title>                                                                                                           </dc:title>
</cp:coreProperties>
</file>