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Map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bugs to dhough@sdcc13.ucs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quick and dirty program to help write 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ch 3056 MUSE.  If you have any problems, let me know, but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thing.  Use it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1.5  fixes the top hex of odd rows where the MUSE assumes the top h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/2 hex at the top.  Where Dosmap 1.3 assumed the top hex w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 quick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ove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,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,@ =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,# =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,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^ = hills/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,' = ligh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," = heavy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# key to set a hex to tha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mouse buttons lowers/raises the elev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use the mapmaker.c program first, make sure th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you create is even in both the x a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,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Athen_Kederk@Btech 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Athen@Luth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